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БУЧАНСЬКА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ВІСІМНАДЦЯТА</w:t>
      </w:r>
      <w:r>
        <w:rPr>
          <w:b/>
          <w:bCs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 xml:space="preserve">«___» вересня 2021р.                                                                                          № ____ – 18 – VIIІ 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18,00 кв.м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Розглянувши заяву фізичної особи-підприємця Прокопенка Олексія Леонідовича від 17.08.2021 р. вх. №П-25300 щодо надання в оренду об’єкта нерухомого майна, а саме – нежитлове приміщення, загальною площею 18,0 кв.м (складське приміщення), що розташоване за адресою: вулиця Сілезька, 3/23, м. Буча, враховуючи рішення Бучанської міської ради №____-18-VIIІ від __.09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18,0 кв.м (складське приміщення), що розташоване за адресою: вулиця Сілезька, 3/23, м. Буча (далі – об’єкт оренди), буде передано в оренду переможцю аукціону терміном на 4 (чотири) роки 11 місяців. Цільове призначення об’єкта оренди: «для розміщення складського приміщення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18,0 кв.м (складське приміщення), що розташоване за адресою:                         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овідомити ФОП Прокопенка О.Л.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Заступник міського голови                                                                  </w:t>
        <w:tab/>
        <w:t>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 xml:space="preserve">юридично-кадрової роботи                                                                            </w:t>
        <w:tab/>
        <w:t xml:space="preserve">  Л.В.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  В.В. 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12:00:00Z</dcterms:created>
  <dc:creator>Екатерина</dc:creator>
  <dc:description/>
  <cp:keywords/>
  <dc:language>en-US</dc:language>
  <cp:lastModifiedBy>user</cp:lastModifiedBy>
  <cp:lastPrinted>2021-09-08T15:43:00Z</cp:lastPrinted>
  <dcterms:modified xsi:type="dcterms:W3CDTF">2021-09-16T05:56:00Z</dcterms:modified>
  <cp:revision>8</cp:revision>
  <dc:subject/>
  <dc:title>ПРОЕКТ</dc:title>
</cp:coreProperties>
</file>